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22.11.2011 </w:t>
        <w:tab/>
        <w:t xml:space="preserve"> </w:t>
        <w:tab/>
        <w:tab/>
        <w:tab/>
        <w:tab/>
        <w:tab/>
        <w:tab/>
        <w:tab/>
        <w:t xml:space="preserve"> </w:t>
        <w:tab/>
        <w:t>№ 89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решение Думы </w:t>
      </w:r>
    </w:p>
    <w:p>
      <w:pPr>
        <w:pStyle w:val="Normal"/>
        <w:rPr/>
      </w:pPr>
      <w:r>
        <w:rPr>
          <w:b/>
          <w:sz w:val="28"/>
          <w:szCs w:val="28"/>
        </w:rPr>
        <w:t>города Пыть-Яха от 16.06.2010 № 5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рограммы социальн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ого развития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ской округ город Пыть-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0-2015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Пыть-Яха Дума гор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Программу социально-экономического развития муниципального образования городской округ город Пыть-Ях на 2010-2015 годы, утвержденную решением Думы города Пыть-Яха от 16.06.2010 № 551,  следующие изменения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В статье 3 «Ресурсное обеспечение Программы» абзац первый изложить  в следующей редакции:</w:t>
      </w:r>
    </w:p>
    <w:p>
      <w:pPr>
        <w:pStyle w:val="Text"/>
        <w:spacing w:before="0" w:after="0"/>
        <w:ind w:left="0" w:right="-6" w:firstLine="680"/>
        <w:rPr/>
      </w:pPr>
      <w:r>
        <w:rPr>
          <w:rFonts w:cs="Times New Roman" w:ascii="Times New Roman" w:hAnsi="Times New Roman"/>
          <w:sz w:val="28"/>
          <w:szCs w:val="28"/>
        </w:rPr>
        <w:t>«Реализация Программы рассчитана на 6 лет. Объем финансового обеспечения Программы составляет 7 530 182,98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В статье 5 «Ожидаемый эффект от реализации Программы»                  Таблицу 1 «Перечень показателей оценки эффективности реализации Программы» изложить в новой  редакции согласно Приложению № 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В статье 7 «Методика оценки эффективности реализации Программы» Таблицу 2 «Показатели эффективности реализации программы» изложить в новой редакции согласно Приложению № 2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Программе социально-экономического развития муниципального образования городской округ город Пыть-Ях на 2010-2015 годы «Комплекс мероприятий Программы социально-экономического развития муниципального образования городской округ город Пыть-Ях на 2010-2015 годы» изложить в новой редакции согласно Приложению № 3.</w:t>
      </w:r>
    </w:p>
    <w:p>
      <w:pPr>
        <w:pStyle w:val="Normal"/>
        <w:ind w:left="11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580" w:hanging="0"/>
        <w:jc w:val="both"/>
        <w:rPr/>
      </w:pPr>
      <w:r>
        <w:rPr>
          <w:b/>
          <w:sz w:val="28"/>
        </w:rPr>
        <w:tab/>
        <w:tab/>
        <w:tab/>
        <w:tab/>
        <w:tab/>
        <w:tab/>
        <w:t xml:space="preserve">                                                              Глава</w:t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ab/>
        <w:tab/>
        <w:tab/>
        <w:t xml:space="preserve">                   города Пыть-Ях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                            _________ И.П.ТАРАС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ab/>
        <w:tab/>
        <w:tab/>
        <w:tab/>
        <w:t xml:space="preserve">        «____»__</w:t>
        <w:softHyphen/>
        <w:t>__________2011 г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ConsPlusNormal"/>
        <w:ind w:left="4956" w:firstLine="708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Думы г.Пыть-Яха</w:t>
      </w:r>
    </w:p>
    <w:p>
      <w:pPr>
        <w:pStyle w:val="ConsPlusNormal"/>
        <w:ind w:left="4956" w:firstLine="708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22.11.2011  № 89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казателей оценки эффективности реализации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887"/>
        <w:gridCol w:w="900"/>
        <w:gridCol w:w="905"/>
        <w:gridCol w:w="900"/>
        <w:gridCol w:w="900"/>
        <w:gridCol w:w="914"/>
      </w:tblGrid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 реализации Прог-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 реализации Прог-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год реализации Прог-рамм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завер-шении реали-зации Прог-раммы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е све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лощадь муниципального образования, тыс.кв.к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графия и занятост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стоянного населения (среднегодовая), тыс. челове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рождаемости на 1000 чел. среднегодового населения  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общей смертности на 1000 чел. среднегодового населения  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естественного прироста населения на 1000 чел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миграционного прироста населения на 1000 чел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</w:tr>
      <w:tr>
        <w:trPr>
          <w:trHeight w:val="285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официально зарегистрированной безработицы, %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2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экономики, тыс. челове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,8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на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ьные располагаемые денежные доходы в расчете на душу населения,  тыс. руб. в год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реальных денежных доходов населения, 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0%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населения с доходами ниже величины прожиточного минимума, в процентах от общей численности населения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4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покупательной способности населения (соотношения величины среднедушевых доходов населения и прожиточного минимума), раз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6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доступности и качества жиль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годовой объем ввода жилья, тыс. кв. м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ность жильем в среднем на одного жителя, кв. м. общей площади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емей, стоящих на учете для получения жилья, на конец отчетного год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5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 приобретения жилья (соотношение между доходом человека и средней стоимостью квадратного метра жиль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28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номический рос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ых товаров собст-венного производства, выполненных работ и услуг собственными силами по чистым видам экономической деятельности по крупным и средним предприятиям на душу населения, тыс. руб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потребления населения товаров и услуг на душу населения, тыс. рублей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на душу населения, тыс. рубле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5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инвестиции в основной капитал за счёт всех источников финансирования, на душу населения, тыс. руб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ы прироста инвестиции в сопоставимых ценах, 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ышение уровня безопасности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Количество зарегистрированных преступле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4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тяжких и особо тяжких преступлений в общем числе преступлений, % 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Доля преступлений, совершенных подростками, 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,2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вободный показатель уровня развития отраслей социальной инфраструктуры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ность дошкольными образовательными учреждениями, % к нормативу 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врачей в государственных и муниципальных учреждениях здравоохранения в расчете на 10 тыс. чел. населения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6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реднего медицинского персонала в государственных и в муниципальных учреждениях здравоохранения в расчете на 10 тыс. чел. на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населения амбулаторно-поликлиническими учреждениями, кол-во посещений на 10 тыс. чел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6</w:t>
            </w:r>
          </w:p>
        </w:tc>
      </w:tr>
    </w:tbl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ConsPlusNormal"/>
        <w:ind w:left="4956" w:firstLine="708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Думы г.Пыть-Яха</w:t>
      </w:r>
    </w:p>
    <w:p>
      <w:pPr>
        <w:pStyle w:val="ConsPlusNormal"/>
        <w:ind w:left="4956" w:firstLine="708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 22.11.2011  № 89</w:t>
      </w:r>
    </w:p>
    <w:p>
      <w:pPr>
        <w:pStyle w:val="Heading"/>
        <w:ind w:left="4956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эффективности реализации программы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88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е с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униципально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кв.м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графия и занят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стоянного населения (среднегодова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человек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рождаемости на 1000 чел. среднегодового населения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  <w:r>
              <w:rPr>
                <w:lang w:val="en-US"/>
              </w:rPr>
              <w:t>/1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общей смертности на 1000 чел. среднегодового населения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  <w:r>
              <w:rPr>
                <w:lang w:val="en-US"/>
              </w:rPr>
              <w:t>/1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естественного прироста населения на 1000 человек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  <w:r>
              <w:rPr>
                <w:lang w:val="en-US"/>
              </w:rPr>
              <w:t>/10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миграционного прироста населения (на 1000 челове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илле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фициально зарегистрированной безработи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экономи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человек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на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ые располагаемые денежные доходы в расчете на душу на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в год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реальных денежных доходов на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населения с доходами ниже величины прожиточного минимума, в процентах от общей численности насел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покупательной способности населения (соотношения величины среднедушевых доходов населения и прожиточного минимум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доступности и качества жил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годовой объем ввода жил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кв.м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ность жильем в среднем на одного жи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 общей площади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емей, стоящих на учёте на одного ж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.м общей площади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 приобретения жилья (соотношение между доходом человека и средней стоимостью квадратного метра жиль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номический ро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отгруженных товаров собственного производства, выполненных работ и услуг собственными силами по чистым видам экономической деятельности по крупным и средним предприятиям на душу насел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потребления населения товаров и услуг на душу на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на душу на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инвестиции в основной капитал за счёт всех источников финансирования, </w:t>
            </w:r>
          </w:p>
          <w:p>
            <w:pPr>
              <w:pStyle w:val="Normal"/>
              <w:rPr/>
            </w:pPr>
            <w:r>
              <w:rPr/>
              <w:t>- в том числе на душу на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лн. руб.,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ы прироста инвестиции в сопоставимых цен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ышение уровня безопасно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раскрываемости преступ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тяжких и особо тяжких преступлений в общем числе преступ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рожно-транспортных происше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вободный показатель уровня развития отраслей социальной инфраструктур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ность дошкольными образовательными учреждениям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 нормативу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образовательных учреждений, имеющих доступ в Интернет в общем числе образовательных учрежд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 нормативу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 медицинским персонал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 нормативу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населения амбулаторно-поликлиническими учрежде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к нормативу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единицы объема оказанной медицинской помощи муниципальными учреждениями здравоохранения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 на 1000 человек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397" w:top="851" w:footer="39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ConsPlusNormal"/>
        <w:ind w:left="5664" w:firstLine="708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ConsPlusNormal"/>
        <w:ind w:left="4956" w:firstLine="708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Думы г.Пыть-Яха</w:t>
      </w:r>
    </w:p>
    <w:p>
      <w:pPr>
        <w:pStyle w:val="ConsPlusNormal"/>
        <w:ind w:left="4956" w:firstLine="708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22.11.2011  № 89</w:t>
      </w:r>
    </w:p>
    <w:p>
      <w:pPr>
        <w:pStyle w:val="Heading"/>
        <w:ind w:left="12036" w:hanging="696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рограмме социально-экономического </w:t>
      </w:r>
    </w:p>
    <w:p>
      <w:pPr>
        <w:pStyle w:val="Normal"/>
        <w:tabs>
          <w:tab w:val="clear" w:pos="708"/>
          <w:tab w:val="left" w:pos="10620" w:leader="none"/>
        </w:tabs>
        <w:jc w:val="right"/>
        <w:rPr/>
      </w:pPr>
      <w:r>
        <w:rPr/>
        <w:t xml:space="preserve">развития муниципального образования </w:t>
      </w:r>
    </w:p>
    <w:p>
      <w:pPr>
        <w:pStyle w:val="Normal"/>
        <w:jc w:val="right"/>
        <w:rPr/>
      </w:pPr>
      <w:r>
        <w:rPr/>
        <w:t>городской округ город Пыть-Ях на 2010-2015 год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Комплекс мероприятий </w:t>
      </w:r>
    </w:p>
    <w:p>
      <w:pPr>
        <w:pStyle w:val="Normal"/>
        <w:jc w:val="center"/>
        <w:rPr/>
      </w:pPr>
      <w:r>
        <w:rPr/>
        <w:t xml:space="preserve">Программы социально-экономического развития муниципального образования </w:t>
      </w:r>
    </w:p>
    <w:p>
      <w:pPr>
        <w:pStyle w:val="Normal"/>
        <w:jc w:val="center"/>
        <w:rPr/>
      </w:pPr>
      <w:r>
        <w:rPr/>
        <w:t>городской округ город  Пыть-Ях на 2010-2015 годы</w:t>
      </w:r>
    </w:p>
    <w:p>
      <w:pPr>
        <w:pStyle w:val="Normal"/>
        <w:jc w:val="center"/>
        <w:rPr/>
      </w:pPr>
      <w:r>
        <w:rPr/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2490"/>
        <w:gridCol w:w="1796"/>
        <w:gridCol w:w="3278"/>
        <w:gridCol w:w="2755"/>
      </w:tblGrid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исполнения (целевые показатели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 источник финансирования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5" w:hRule="atLeast"/>
        </w:trPr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емографическая политик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азработка и применение механизмов стимулирования рождаемости (организа-ционно-правовых и финансовых механизмов помощи в приобретении детского питания, детской одежды, в доступе к дошкольному образованию и иным условиям,  необходимым для ухода за детьми и их воспитания, консультация, профилактика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рганы местного самоуправ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ные  механизмы стимулирования рождаемост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Формирование миграционной политики на основе мониторинга потребностей в специалистах экономики города, предусматривая меры материальной и жилищной поддержки для наиболее востребованных специалисто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управление 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по здравоохранению и социальным вопрос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потребностей в специалистах экономики города. </w:t>
            </w:r>
          </w:p>
          <w:p>
            <w:pPr>
              <w:pStyle w:val="Normal"/>
              <w:rPr/>
            </w:pPr>
            <w:r>
              <w:rPr/>
              <w:t>Сформированная миграционная политик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Занятость и трудовые отношения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Создание единой информационной базы о состоянии рынка труда в рамках гор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управление 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по здравоохранению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 </w:t>
            </w:r>
            <w:r>
              <w:rPr>
                <w:bCs/>
                <w:i w:val="false"/>
                <w:iCs w:val="false"/>
              </w:rPr>
              <w:t>и социальным вопрос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>
                <w:lang w:val="en-US"/>
              </w:rPr>
              <w:t>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информационная база о состоянии рынка труда в рамках города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целевой  программы  ХМАО-Югры «Содействие занятости населения на 2011-2013 годы» за счет средств окружного и федерального бюджетов.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Содействие в  разработке мероприятий по подготовке и переподготовке кадров рабочих профессий по запросам работодателе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управление 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по здравоохранению 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и социальным вопрос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>
                <w:lang w:val="en-US"/>
              </w:rPr>
              <w:t>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мер по содействию в подготовке и переподготовке кадров рабочих профессий по запросам работодателей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Здравоохранение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Организация мониторинга удовлетворенности пациентов медицинским обслуживание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управление 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по здравоохранению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 </w:t>
            </w:r>
            <w:r>
              <w:rPr>
                <w:bCs/>
                <w:i w:val="false"/>
                <w:iCs w:val="false"/>
              </w:rPr>
              <w:t>и социальным вопрос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(2 раза в год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удовлетворенности пациентов медицинским обслуживание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Разработка перспективного прогноза потребности населения в медицинском, лекарственном и санитарно-гигиеническом обеспечении, построенного с учетом показателей здоровья населения, характера миграционных процессов и структурной модернизации здравоохра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управление 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по здравоохранению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 </w:t>
            </w:r>
            <w:r>
              <w:rPr>
                <w:bCs/>
                <w:i w:val="false"/>
                <w:iCs w:val="false"/>
              </w:rPr>
              <w:t>и социальным вопрос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спективный прогноз потребности населения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Разработка и внедрение стандартов качества в медицинских учреждениях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управление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 </w:t>
            </w:r>
            <w:r>
              <w:rPr>
                <w:bCs/>
                <w:i w:val="false"/>
                <w:iCs w:val="false"/>
              </w:rPr>
              <w:t>по здравоохранению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 </w:t>
            </w:r>
            <w:r>
              <w:rPr>
                <w:bCs/>
                <w:i w:val="false"/>
                <w:iCs w:val="false"/>
              </w:rPr>
              <w:t>и социальным вопрос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медицинских учреждений на основе разработанных стандартов качеств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Создание кабинета (отделения) медицинской профилактики, центра здоровь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управление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 </w:t>
            </w:r>
            <w:r>
              <w:rPr>
                <w:bCs/>
                <w:i w:val="false"/>
                <w:iCs w:val="false"/>
              </w:rPr>
              <w:t xml:space="preserve">по здравоохранению 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и социальным вопрос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(отделение) медицинской профилактик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.5. Внедрение системы менеджмента качества медицинской помощи в ЛПУ города ИСО 9001-2001, с последующим получением сертификата соответств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управление 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по здравоохранению 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и социальным вопрос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истема менеджмента качества медицинской помощи в ЛПУ города ИСО 9001-2001, с последующим получением сертификата соответств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.6. Доукомплектование современным медицинским оборудованием амбулаторно-поликлинического звен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управление 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по здравоохранению 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и социальным вопрос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оведение мероприяти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.7. Компьютеризация рабочих мест амбулаторно-поликлинических подразделений и  скорой помощ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управление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 </w:t>
            </w:r>
            <w:r>
              <w:rPr>
                <w:bCs/>
                <w:i w:val="false"/>
                <w:iCs w:val="false"/>
              </w:rPr>
              <w:t xml:space="preserve">по здравоохранению 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и социальным вопрос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оведение мероприяти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Финансирование в рамках Программы развития здравоохра-нения на территории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8. Организация дневного стационара в МУЗ «Городская поликлиника».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управление 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по здравоохранению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 </w:t>
            </w:r>
            <w:r>
              <w:rPr>
                <w:bCs/>
                <w:i w:val="false"/>
                <w:iCs w:val="false"/>
              </w:rPr>
              <w:t>и социальным вопрос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невной стационар в МУЗ «Городская поликлини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.9. Укомплектование кадрами МУЗ «Городская поликлиника», доукомплектование врачебных ставок врачами специалистами-онкологами, врачами функциональной диагностики, невропатологами и др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управление 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по здравоохранению 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и социальным вопрос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оведение мероприяти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средств на финансир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я 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Образование и наук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spacing w:before="40" w:after="40"/>
              <w:ind w:left="0" w:hanging="0"/>
              <w:contextualSpacing/>
              <w:rPr/>
            </w:pPr>
            <w:r>
              <w:rPr/>
              <w:t>Разработка муниципального стандарта безопасности и комфортности пребывания   учащихся в общеобразовательных учреждениях гор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управление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по образова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стандарт  безопасности и  комфорт-ности пребывания учащихся в общеобразовательных учреждениях город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spacing w:before="40" w:after="40"/>
              <w:ind w:left="0" w:hanging="0"/>
              <w:contextualSpacing/>
              <w:rPr/>
            </w:pPr>
            <w:r>
              <w:rPr/>
              <w:t>Разработка муниципального стандарта качества услуги  в области школьного образова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управление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по образова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стандарт качества услуги в области школьного образован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в рам-ках текущих полно-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spacing w:before="40" w:after="40"/>
              <w:ind w:left="0" w:hanging="0"/>
              <w:contextualSpacing/>
              <w:rPr/>
            </w:pPr>
            <w:r>
              <w:rPr/>
              <w:t>Разработка муниципального стандарта качества услуги  в области дошкольного воспита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авление 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по образова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стандарт качества услуги в области дошкольного воспитан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в рам-ках текущих полно-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spacing w:before="40" w:after="40"/>
              <w:ind w:left="0" w:hanging="0"/>
              <w:contextualSpacing/>
              <w:rPr/>
            </w:pPr>
            <w:r>
              <w:rPr/>
              <w:t xml:space="preserve">Разработка муниципального стандарта качества услуги  в области дополнительного образования детей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управление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по образова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стандарт качества услуги в области дополнительного образования дет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в рам-ках текущих полно-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spacing w:before="40" w:after="40"/>
              <w:ind w:left="0" w:hanging="0"/>
              <w:contextualSpacing/>
              <w:rPr/>
            </w:pPr>
            <w:r>
              <w:rPr/>
              <w:t xml:space="preserve">Разработка нормативов содержания зданий  муниципальных образовательных учреждений на основании утвержденных стандартов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управление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по образова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ы содержания зданий образовательных учреждений на основании  принятого муниципального стандарта  безопасного и комфортного пребывания учащихся  в зданиях О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в рамках текущих полномочий ОМСУ города</w:t>
            </w:r>
          </w:p>
        </w:tc>
      </w:tr>
      <w:tr>
        <w:trPr>
          <w:trHeight w:val="921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spacing w:before="40" w:after="40"/>
              <w:ind w:left="0" w:hanging="0"/>
              <w:contextualSpacing/>
              <w:rPr/>
            </w:pPr>
            <w:r>
              <w:rPr/>
              <w:t>Разработка нормативов подушевого финансирования  услуг школьного образования, дошкольного воспитания и дополнительного образования с учетом принятых  стандартов качества услуг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авление 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по образова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ы подушевого финансирования   ДОУ и ДОД  на основании  принятых муниципальных  стандартов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0" w:hanging="0"/>
              <w:contextualSpacing/>
              <w:rPr/>
            </w:pPr>
            <w:r>
              <w:rPr/>
              <w:t>4.7. Создание в общеобразовательных учреждениях общественных органов, реализующих государственно-общественный характер управл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управление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по образова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самоуправления  в общеобразовательных учреждениях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в рам-ках текущих полно-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0" w:hanging="0"/>
              <w:contextualSpacing/>
              <w:rPr/>
            </w:pPr>
            <w:r>
              <w:rPr/>
              <w:t>4.8. Расширение спектра услуг в системе дополнительного образования (баскетбол, волейбол, ачери-биатлон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bCs/>
                <w:i w:val="false"/>
              </w:rPr>
              <w:t>отдел по физической культуре и спорт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овых услуг в системе дополнительного образован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в рам-ках текущих полно-мочий ОМСУ города</w:t>
            </w:r>
          </w:p>
        </w:tc>
      </w:tr>
      <w:tr>
        <w:trPr>
          <w:trHeight w:val="374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0" w:hanging="0"/>
              <w:contextualSpacing/>
              <w:rPr/>
            </w:pPr>
            <w:r>
              <w:rPr/>
              <w:t xml:space="preserve">4.9. Укрепление материально-технической базы системы образования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управление по образова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укрепление материально-технической базы системы образован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Финансирование в рам-ках целевой программы «Новая школа Югры на  территории муници-пального образования городской округ  город Пыть-Ях на 2010-2013 годы», утвержденной постановлением адми-нистрации города от 26.10.2010 № 201-па  с изм. от 12.07.2011              № 129-па  (подпрограм-ма «Развитие МТБ сферы образования»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4.10. Проектировка и строительство:</w:t>
            </w:r>
          </w:p>
          <w:p>
            <w:pPr>
              <w:pStyle w:val="Style16"/>
              <w:ind w:left="540" w:hanging="0"/>
              <w:rPr/>
            </w:pPr>
            <w:r>
              <w:rPr/>
            </w:r>
          </w:p>
          <w:p>
            <w:pPr>
              <w:pStyle w:val="Style16"/>
              <w:ind w:left="540" w:hanging="0"/>
              <w:rPr/>
            </w:pPr>
            <w:r>
              <w:rPr/>
              <w:t>- спортзала СОШ № 2</w:t>
            </w:r>
          </w:p>
          <w:p>
            <w:pPr>
              <w:pStyle w:val="Style16"/>
              <w:ind w:left="54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          </w:t>
            </w:r>
            <w:r>
              <w:rPr/>
              <w:t>- ЦДТ</w:t>
            </w:r>
          </w:p>
          <w:p>
            <w:pPr>
              <w:pStyle w:val="Style16"/>
              <w:ind w:left="540" w:hanging="0"/>
              <w:rPr/>
            </w:pPr>
            <w:r>
              <w:rPr/>
            </w:r>
          </w:p>
          <w:p>
            <w:pPr>
              <w:pStyle w:val="Style16"/>
              <w:ind w:left="540" w:hanging="0"/>
              <w:rPr/>
            </w:pPr>
            <w:r>
              <w:rPr/>
              <w:t xml:space="preserve">- Укладка искусственной травы и пластмассового покрытия на спортивные площадки СОШ № 1, </w:t>
            </w:r>
          </w:p>
          <w:p>
            <w:pPr>
              <w:pStyle w:val="Style16"/>
              <w:ind w:left="540" w:hanging="0"/>
              <w:rPr/>
            </w:pPr>
            <w:r>
              <w:rPr/>
              <w:t>СОШ № 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 «Управление капитального строительства города Пыть-Яха»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образова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6"/>
              <w:spacing w:before="40" w:after="4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6"/>
              <w:spacing w:before="40" w:after="40"/>
              <w:ind w:left="0" w:hanging="0"/>
              <w:contextualSpacing/>
              <w:rPr/>
            </w:pPr>
            <w:r>
              <w:rPr/>
              <w:t xml:space="preserve">Спортзал СОШ № 2 </w:t>
            </w:r>
          </w:p>
          <w:p>
            <w:pPr>
              <w:pStyle w:val="Style16"/>
              <w:spacing w:before="40" w:after="40"/>
              <w:ind w:left="0" w:hanging="0"/>
              <w:contextualSpacing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тр детского творчеств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зал СОШ № 2, ЦДТ, укладка искус-ственной травы и пластмассового покры-тия на спортивные площадки СОШ  № 1, СОШ  № 3 – объемы и источники финанси-рования объектов  будут определены после разработки ПСД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0" w:hanging="0"/>
              <w:contextualSpacing/>
              <w:rPr/>
            </w:pPr>
            <w:r>
              <w:rPr/>
              <w:t>4.11. Создание образовательной среды для лиц с ограниченными возможностями (введение «инклюзивного» обучения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управление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по образова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оведение мероприяти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в рам-ках текущих полно-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0" w:hanging="0"/>
              <w:contextualSpacing/>
              <w:rPr/>
            </w:pPr>
            <w:r>
              <w:rPr/>
              <w:t>4.12. Разработка мероприятий по привлечению в сферу образования молодых и талантливых специалистов на контрактной основ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авление 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по образова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ивлечению в сферу образования молодых и талантливых специалистов на контрактной основ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0" w:hanging="0"/>
              <w:contextualSpacing/>
              <w:rPr/>
            </w:pPr>
            <w:r>
              <w:rPr/>
              <w:t>4.13. Внедрение новых схем оказания услуг дошкольного образования (группы раннего развития, предшкольное образование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правление 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по образова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схемы оказания услуг дошкольного образован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в рамках текущих полномочий ОМСУ города</w:t>
            </w:r>
          </w:p>
        </w:tc>
      </w:tr>
      <w:tr>
        <w:trPr>
          <w:trHeight w:val="669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0" w:hanging="0"/>
              <w:contextualSpacing/>
              <w:rPr/>
            </w:pPr>
            <w:r>
              <w:rPr/>
              <w:t>4.14. Организация мероприятий по освещению деятельности сферы образования в СМ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управление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по образован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0" w:hanging="0"/>
              <w:contextualSpacing/>
              <w:rPr/>
            </w:pPr>
            <w:r>
              <w:rPr/>
              <w:t>Освещение деятельности в сфере образования в СМ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Всего средств на финансирование направления 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40" w:after="4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Жилищная политик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40" w:after="40"/>
              <w:ind w:left="0" w:hanging="0"/>
              <w:contextualSpacing/>
              <w:rPr/>
            </w:pPr>
            <w:r>
              <w:rPr/>
              <w:t>5.1. Внесение изменений в генеральный план г. Пыть-Яха, правила землепользования и застройки на основании предложений об изменении границ территориальных зон, изменении градостроительных регламентов в соответствии с требованиями действующего законодательств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отдел территориального разви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- 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умы о внесении изменений в Правила землепользования и застройк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в рамках текущих полномочий ОМСУ 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5"/>
              </w:numPr>
              <w:spacing w:before="40" w:after="40"/>
              <w:ind w:left="0" w:hanging="0"/>
              <w:contextualSpacing/>
              <w:rPr/>
            </w:pPr>
            <w:r>
              <w:rPr/>
              <w:t xml:space="preserve">Привлечение архитекторов для проектирования по инновационным проектам и технологиям, формирующим  новый облик городской среды (при необходимости)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отде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территориального развития</w:t>
            </w:r>
            <w:r>
              <w:rPr/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еобходимости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о проведении архитектурного конкурс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 тыс. руб. – городской бюджет, привлеченные средств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5.3. Разработка  цветовых решений цент-ральных улиц, малых архитектурных форм детских площадок по микрорайонам города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отде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территориального развития</w:t>
            </w:r>
            <w:r>
              <w:rPr/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 201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-ции г. Пыть-Яха об утверж-дении цветовых решений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,0 тыс. руб., городской бюджет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Инженерная подготовка территории города: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- магистральные сети ТВС ул. С.Урусова в               3 мкр.,  в т.ч. ПИР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ти ТВС 2А мкр. по ул. Сибирская с закольцовкой магистральных сетей - строительство 2-ой очереди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конструкция сетей ТВС от ТК65 до ТК 82 по ул. Солнечная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ружные инженерные сети к жилым домам № 17, 21, 22, 28/2, 28/3,29 в 3 мкр.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- инженерные сети мкр. Черемушки                            (2 очередь);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женерные сети  мкр. 6а "Вертолетка"</w:t>
            </w:r>
          </w:p>
          <w:p>
            <w:pPr>
              <w:pStyle w:val="31"/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женерные сети  мкр.8 "Горка"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 «Управление капитального строительства города Пыть-Яха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по жилищно-коммунальному комплексу, транспорту и дорогам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ыскания,</w:t>
            </w:r>
          </w:p>
          <w:p>
            <w:pPr>
              <w:pStyle w:val="Normal"/>
              <w:rPr/>
            </w:pPr>
            <w:r>
              <w:rPr/>
              <w:t>Проект «Комплексная схема ливневой канализации»,</w:t>
            </w:r>
          </w:p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ъекту «Инженерные сети мкр.Черемушки (2 очередь)» финансирование в рамках  программы «Модернизация и реформирование жилищно-коммунального комплекса м.о, г.о. город Пыть-Ях на 2011-2013 го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5.Реформирование и модернизация ЖКХ </w:t>
            </w:r>
            <w:r>
              <w:rPr>
                <w:b/>
                <w:sz w:val="24"/>
                <w:szCs w:val="24"/>
              </w:rPr>
              <w:t>(Таблица 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 «Управление капитального строи-тельства города Пыть-Яха»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жилищно-коммуналь-ному комплексу, транспорту и дорог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инженерных сетей и сооружений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 762 497 тыс. руб. 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612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6.Строительство и модернизация объектов общей инфраструктуры города </w:t>
            </w:r>
            <w:r>
              <w:rPr>
                <w:b/>
                <w:sz w:val="24"/>
                <w:szCs w:val="24"/>
              </w:rPr>
              <w:t>(Таблица 2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 «Управление капитального строи-тельства города Пыть-Яха»,</w:t>
            </w:r>
          </w:p>
          <w:p>
            <w:pPr>
              <w:pStyle w:val="Normal"/>
              <w:jc w:val="center"/>
              <w:rPr/>
            </w:pPr>
            <w:r>
              <w:rPr/>
              <w:t>отдел террито-риального разви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оведение мероприяти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5 696 815 тыс. руб., средства окружного и местного бюджетов, </w:t>
            </w:r>
            <w:r>
              <w:rPr/>
              <w:t>привлечение инвестиций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6"/>
              </w:numPr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Разработка комплексной схемы организации дорожного движ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по жилищно-коммунальному комплексу, транспорту и дорог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схема организации дорожного движен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 тыс. руб. местный бюджет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6"/>
              </w:numPr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дорог, строительство новых, организация парковок, строительство подземного перехода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по жилищно-коммунальному комплексу, транспорту и дорог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совершенствованию элементов улично-дорожной сети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 финансирования будут определены после изготовления ПСД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 Благоустройство, озеленение по микрорайонам города, размещение детских игровых площадок в соответствии со схемами размещения и благоустройств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еррито-риального развития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жилищно-коммунальному комплексу, транспорту и дорог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города Пыть-Яха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программы  «Благоустройство города Пыть-Яха»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 Инженерные изыскания. Обновление планово-картографического материал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ерриториального разви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ые изыскания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финансирования будут определены в процессе разработки и формирования городских программ 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.Реконструкция городской среды с учётом потребностей маломобильных групп насел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 «Управление капитального строительства города Пыть-Ях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реконструкции городской среды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. Разработка Концепции развития  информационного и визуального пространства гор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ерриториального разви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пция развития  инфор-мационного и визуального пространства города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5.13.Разработка Концепции ночного освещения гор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ерриториального разви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 до исполнен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пция ночного освещения города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4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общественного центра по ул. Центральной и Нефтяников,  и под-центров по ул. Магистральной и С.Фёдорова. Разработка индивидуального эстетического облика. Насыщение центра элементами городского дизайна. Создание условий для развития предприятий социально-бытового и культурно-досугового обслуживания, торгово-развлекательных комплексов семейного времяпровожд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ерриториального разви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оведение мероприятий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будут определены в процессе разработки и формирования городских программ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4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хем размещения временных объектов: летних кафе, торговых павильонов, киосков, остановочных пункто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еррито-риального разви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размещения временных объектов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4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решений праздничного оформления гор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террито-риального развития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я праздничного оформления города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4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условий для привлечения инвестиций в рамках реализации генерального план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террито-риального разви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городских  земель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4"/>
              </w:numPr>
              <w:tabs>
                <w:tab w:val="clear" w:pos="708"/>
                <w:tab w:val="left" w:pos="0" w:leader="none"/>
                <w:tab w:val="left" w:pos="612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сферы услуг, в т.ч. физкультурно-оздоровительных объекто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 «Управление капитального строительства города Пыть-Яха»,</w:t>
            </w:r>
          </w:p>
          <w:p>
            <w:pPr>
              <w:pStyle w:val="Normal"/>
              <w:jc w:val="center"/>
              <w:rPr/>
            </w:pPr>
            <w:r>
              <w:rPr/>
              <w:t>отдел территориального разви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ля развития сферы услуг, в т.ч. физкультурно-оздоровительных объекто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,0 тыс. руб.,  Бюджет города и окружной бюд-жет, финансирование в рамках целевой  прог-раммы «Развитие физи-ческой культуры и спор-та в муниципальном образовании городской округ город Пыть-Ях на 2011-2013 годы» на строительство Универ-сального спортивного зала (рекреационная зона МСДЦ)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1"/>
                <w:numId w:val="4"/>
              </w:numPr>
              <w:tabs>
                <w:tab w:val="clear" w:pos="708"/>
                <w:tab w:val="left" w:pos="0" w:leader="none"/>
                <w:tab w:val="left" w:pos="582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я по охране городских территорий, водного и воздушного бассейнов города от загрязнения атмосфер-ными выбросами, бытовыми и промышлен-ными стоками и отходами. Организация и благоустройство водоохранных зон, сани-тарно-защитных зон производственных предприятий и других негативно воздейст-вующих на окружающую среду объектов. Сокращение размеров санитарно-защитных зон за счет повышения эффективности их использования и применения современных технологи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жилищно-коммунальному комплексу, транспорт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дорогам, </w:t>
            </w:r>
          </w:p>
          <w:p>
            <w:pPr>
              <w:pStyle w:val="Normal"/>
              <w:jc w:val="center"/>
              <w:rPr/>
            </w:pPr>
            <w:r>
              <w:rPr/>
              <w:t>отдел территориального разви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оведение мероприяти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программы «Оздоровление экологической обстановки в городе Пыть-Яхе»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0. Обеспечение условий для создания предприятия  по переработке бытовых и производственных отходов на основе современных технологи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 «Управление капитального строительства города Пыть-Яха», 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жилищно-коммунальному комплексу, транспорту и дорога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ля создания предприятия  по переработке бытовых и производственных отходов на основе современных технологи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135,3тыс.руб-местный  бюджет -  проектирова-ние и строительство полигона твердых быто-вых и промышленных отходов в рамках реали-зации целевой програм-мы «Оздоровление эко-логической обстановки в городе Пыть-Ях на 2011-2013 годы»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1. Реализация мероприятий по предотвращению чрезвычайных ситуаци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гражданской обороне и чрезвычайным ситуациям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отвращению чрезвычайных ситуаци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соот-ветствии с постановле-нием от 28.09.2009                 № 164-па «Об утвержде- нии порядка использова ния бюджетных ассигно ваний резервного фонда МО г.о. город Пыть-Ях»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Всего средств на финансирование направления 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72 004 тыс. руб.</w:t>
            </w:r>
          </w:p>
        </w:tc>
      </w:tr>
      <w:tr>
        <w:trPr/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Культур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 Создание реестра творческих коллек-тивов. Выделение грантов и присуждение стипендий за счет средств городского бюджет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культуре </w:t>
            </w:r>
          </w:p>
          <w:p>
            <w:pPr>
              <w:pStyle w:val="Normal"/>
              <w:jc w:val="center"/>
              <w:rPr/>
            </w:pPr>
            <w:r>
              <w:rPr/>
              <w:t>и искусств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ая база данных (обновление  ежемесячное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 Разработка муниципального стандарта качества услуги  дополнительного образования детей  в сфере культур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искусств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стандарт качества услуги   дополнительного образования детей в сфере культур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 Разработка нормативов содержания муниципальных учреждений культуры на основании утвержденных стандарто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искусств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ы содержания зданий образовательных учреждений на основании  принятого муниципального стандарт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 Разработка подушевого норматива финансирования услуг дополнительного образования детей в области культуры  с учетом  принятого стандарта качества услу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искусств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ы подушевого финансирования услуг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>
          <w:trHeight w:val="86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 Укрепление материально-технической баз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культуре </w:t>
            </w:r>
          </w:p>
          <w:p>
            <w:pPr>
              <w:pStyle w:val="Normal"/>
              <w:jc w:val="center"/>
              <w:rPr/>
            </w:pPr>
            <w:r>
              <w:rPr/>
              <w:t>и искусств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ическое укрепление материально-технической базы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 тыс. руб.</w:t>
            </w:r>
          </w:p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(по 500 тыс. руб. ежегодно на период 2010-2015) из местного  бюджета в рамках реализации целевой программы «Развитие культуры города       Пыть-Ях на 2011-2013 годы».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 Организация мероприятий по освещению деятельности сферы культуры в СМ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искусств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в сфере культуры в СМ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в рам-ках текущих полно-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редств на финансирование направления 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000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Молодежная политик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 xml:space="preserve">7.1. </w:t>
            </w:r>
            <w:r>
              <w:rPr>
                <w:bCs/>
              </w:rPr>
              <w:t xml:space="preserve">Разработка и принятие Положения о целевом финансировании социально значимых проектов в области молодежной политики на основе грантов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олодежной политик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. Пыть-Ях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7.2. Создание реестра детских и молодежных общественных объединений, поддержание его в актуальном режим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олодежной политик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ая база данных (обновление  ежемесячное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в рамках текущих полномочий ОМСУ города 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7.3. Создание условий для формирования общественного фонда для поддержания социальных проектов и молодежных инициати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олодежной политик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шение предприятий города, администрации, малого и среднего бизнеса о создании общественного фонда города для финансирования социальных проектов, молодежных инициати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в рамках текущих полномочий ОМСУ города 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7.4. Разработка стандартов качества на услуги, предоставляемые муниципальными учреждениями в сфере молодежной политик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олодежной политик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качества на услуги, предоставляемые муниципальными учреждениями, в сфере молодежной политик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 Разработка нормативов содержания зданий  муниципальных учреждений в сфере молодежной политики на основании утвержденных стандарто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олодежной политик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ы содержания зданий образовательных учреждений на основании  принятого муниципального стандарт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 Разработка подушевого норматива финансирования услуг предоставляемых муниципальными учреждениями в сфере молодежной политик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олодежной политик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ы подушевого финансирования услуг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>
          <w:trHeight w:val="271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 Укрепление материально-технической баз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олодежной политик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ическое укрепление материально-технической базы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3" w:hanging="0"/>
              <w:rPr/>
            </w:pPr>
            <w:r>
              <w:rPr>
                <w:sz w:val="24"/>
                <w:szCs w:val="24"/>
              </w:rPr>
              <w:t>Финансирование в рамках реализации целевой программы  «Развитие молодежной политики в  муниципальном образовании городской округ город Пыть-Ях на 2011-2013 годы» за счет средств местного  бюджет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 Организация мероприятий по освещению деятельности в сфере молодежной политики в СМ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олодежной политик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в сфере молодежной политики в СМ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>Всего средств на финансирование направления 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Физическая культура и спор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. Организация мероприятий по повышению квалификации работников физкультуры и спорт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по физической культуре и спорт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квалификации физкультурных работнико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2. Разработка муниципального стандарта качества услуги образования детей  в области  физической культуры и спорт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по физической культуре и спорт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й стандарт качества услуги   дополнительного образования детей в области спо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3. Разработка нормативов содержания муниципальных учреждений физической культуры и спорта на основании утвержденных стандарто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по физической культуре и спорт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рмативы содержания зданий муниципальных учреждений дополнитель-ного образования детей  в области  спорта на основании утвержденных стандарто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4. Разработка подушевого норматива финансирования единицы услуги на учащегося в учреждениях  дополнительного образования детей в области спорта  с учетом  принятого стандарта качества услуг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по физической культуре и спорт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ормативы подушевого финансирования  ДЮСШ  на основании  принятых муниципальных  стандартов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>
          <w:trHeight w:val="841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5. Укрепление материально-технической базы физкультурной направленности. Развитие услуг по прокату спортивного инвентаря. Установка спортивных площадок в микрорайонах гор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по физической культуре и спорт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актическое укрепление материально-технической базы системы образования, физической культуры и спорта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13 959,2 тыс. руб. за счет средств окружного и городского бюджетов - установка 7 дворовых спортивно-игровых площадок с наливным покрытием и установка и размещение пункта проката  на территории ФСК (3 мкр.) в рамках реализации целевой программы «Развитие физической культуры и спорта в муниципаль-ном образовании  г.Пыть-Ях на 2011-2013 годы»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6. Организация мероприятий по освещению деятельности в сфере физической культуры и спорта в СМ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по физической культуре и спорт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вещение деятельности в сфере физической культуры и спорта в СМ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редств на финансирование направления 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959,2 тыс. руб.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Охрана общественного поряд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1. Организация работы горячих линий, телефонов довер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внутренних де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 горячей линии и телефонов довер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2. Организация профилактики детской безнадзорности, немедицинского употребления наркотиков, злоупотребления алкогольными напиткам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менее 2 раз в год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9.3. Организация видеонаблюдения в городе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видеонаблюдения в городе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редств на финансирование направления 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Создание благоприятного инвестиционного климат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 Разработка Программы повышения инвестиционной привлекательности гор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управление</w:t>
            </w:r>
          </w:p>
          <w:p>
            <w:pPr>
              <w:pStyle w:val="HTML"/>
              <w:jc w:val="center"/>
              <w:rPr>
                <w:bCs/>
              </w:rPr>
            </w:pPr>
            <w:r>
              <w:rPr>
                <w:bCs/>
                <w:i w:val="false"/>
                <w:iCs w:val="false"/>
              </w:rPr>
              <w:t xml:space="preserve"> </w:t>
            </w:r>
            <w:r>
              <w:rPr>
                <w:bCs/>
                <w:i w:val="false"/>
                <w:iCs w:val="false"/>
              </w:rPr>
              <w:t>по экономике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вышения инвестиционной привлекательности город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тыс. руб. городской бюджет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 Создание и ведение базы данных об инвестиционных проектах, инфраструктурных площадках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управление</w:t>
            </w:r>
          </w:p>
          <w:p>
            <w:pPr>
              <w:pStyle w:val="HTML"/>
              <w:jc w:val="center"/>
              <w:rPr>
                <w:bCs/>
              </w:rPr>
            </w:pPr>
            <w:r>
              <w:rPr>
                <w:bCs/>
                <w:i w:val="false"/>
                <w:iCs w:val="false"/>
              </w:rPr>
              <w:t xml:space="preserve"> </w:t>
            </w:r>
            <w:r>
              <w:rPr>
                <w:bCs/>
                <w:i w:val="false"/>
                <w:iCs w:val="false"/>
              </w:rPr>
              <w:t>по экономике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 данных об инвестицион-ных проектах, инфраструк-турных площадках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в рамках текущих полномочий ОМСУ 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. Создание банка инновационных иде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управление </w:t>
            </w:r>
          </w:p>
          <w:p>
            <w:pPr>
              <w:pStyle w:val="HTML"/>
              <w:jc w:val="center"/>
              <w:rPr>
                <w:bCs/>
              </w:rPr>
            </w:pPr>
            <w:r>
              <w:rPr>
                <w:bCs/>
                <w:i w:val="false"/>
                <w:iCs w:val="false"/>
              </w:rPr>
              <w:t>по экономике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инновационных ид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в рамках текущих полномочий ОМСУ 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. Обеспечение инвесторов информационной поддержкой на сайте администрации гор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управление</w:t>
            </w:r>
          </w:p>
          <w:p>
            <w:pPr>
              <w:pStyle w:val="HTML"/>
              <w:jc w:val="center"/>
              <w:rPr>
                <w:bCs/>
              </w:rPr>
            </w:pPr>
            <w:r>
              <w:rPr>
                <w:bCs/>
                <w:i w:val="false"/>
                <w:iCs w:val="false"/>
              </w:rPr>
              <w:t xml:space="preserve"> </w:t>
            </w:r>
            <w:r>
              <w:rPr>
                <w:bCs/>
                <w:i w:val="false"/>
                <w:iCs w:val="false"/>
              </w:rPr>
              <w:t>по экономике</w:t>
            </w:r>
          </w:p>
          <w:p>
            <w:pPr>
              <w:pStyle w:val="HTML"/>
              <w:jc w:val="center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 для инвесторов на сайте администрации город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в рамках текущих полномочий ОМСУ 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средств на финансир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я 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00 тыс. руб.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Информатизация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 Развитие функциональных возможнос-тей официального сайта муниципального образования городской округ город  Пыть-Ях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делам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открытость органов местного самоуправлен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 Внедрение элементов электронных услуг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делами, отраслевые подразделения администр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отдельных муниципальных услуг в электронном виде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в рамках текущих полномочий ОМСУ города 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. Развитие локальной вычислительной сети администрации города, содействие развитию локальных вычислительных сетей структурных подразделений, внедрение телекоммуникационных серви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делами, отраслевые структуры администрации гор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елекоммуникационной инфраструктур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/>
            </w:pPr>
            <w:r>
              <w:rPr/>
              <w:t>13 258,07 тыс.руб. за счет средств местного бюджета в рамках реа-лизации целевой прог-раммы «Информацион-ное общество-Югра» в городе Пыть-Ях на 2011-2013 годы»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. Приобретение средств вычислительной техники и лицензионного программного обеспеч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делам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и модерни-зация существующих автоматизированных рабочих мес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525,16 тыс.руб. за счет средств местного бюджета в рамках реа-лизации целевой прог-раммы «Информацион-ное общество-Югра» в городе Пыть-Ях на 2011-2013 годы»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. Повышение квалификации муниципальных служащих в области ИКТ на специализированных курсах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делам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 курс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,96  тыс.руб. за счет средств местного бюд-жета в рамках реализа-ции целевой программы «Информационное об-щество-Югра» в городе Пыть-Ях на 2011-2013 годы»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редств на финансир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я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 419,19 тыс.руб.</w:t>
            </w:r>
          </w:p>
        </w:tc>
      </w:tr>
      <w:tr>
        <w:trPr/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Охрана окружающей среды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 xml:space="preserve">12.1. Разработка Системы комплексного мо-ниторинга окружающей среды на территории МО (в т.ч. введение системы мониторинга влияния выбросов от автотранспорта в атмосферный воздух в пределах городской территории)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жилищно-коммунальному комплексу, транспорту и дорог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й ак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в рамках текущих полномочий ОМСУ 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 xml:space="preserve">12.2. Организация регулярных месячников по благоустройству и санитарной очистке города и района - акция «Чистый город»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по жилищно-коммунальному комплексу, транспорту и дорог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саночистка территорий согласно Перечню территорий, подлежащих уборке с участием жителей и организаций город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в рамках текущих полномочий ОМСУ 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2.3. Подготовка и размещение в средствах массовой информации материалов о состоянии окружающей среды, о мероприятиях, программах, планах. Поддержание соответствующего раздела на официальном сайте гор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жилищно-коммунальному комплексу, транспорту и дорог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териалов экологической тематики не менее 1 раза в кварта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в рамках программы «Оздоровление экологической обстановки в городе Пыть-Яхе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2.4. Проведение образовательных мероприятий в сфере экологии в школах, детских садах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жилищно-коммунальному комплексу, транспорту и дорог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ват мероприятиями 20% детей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в рамках текущих полномочий ОМСУ города, привлечение финансирования благотворительных организаций и грант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5. Разработка и реализация мероприятий по ликвидации несанкционированных свалок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по жилищно-коммунальному комплексу, транспорту и дорог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ликвидации несанкционированных свало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 тыс. руб. (по 1 000 тыс. руб. ежегодно на период 2010-2015),</w:t>
            </w:r>
          </w:p>
          <w:p>
            <w:pPr>
              <w:pStyle w:val="Normal"/>
              <w:rPr/>
            </w:pPr>
            <w:r>
              <w:rPr/>
              <w:t>финансирование в рам-ках программы «Оздо-ровление экологической обстановки в городе Пыть-Яхе»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6. Проведение международной экологической акции «Спаси и сохрани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по жилищно-коммунальному комплексу, транспорту и дорог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 мероприятия в год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 тыс. руб. (по 300 тыс. руб. ежегодно на период 2010-2015)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в рам-ках программы «Оздо-ровление экологической обстановки в городе Пыть-Яхе»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его средств на финансирование</w:t>
            </w:r>
          </w:p>
          <w:p>
            <w:pPr>
              <w:pStyle w:val="CharChar1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правления 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800 тыс. руб.</w:t>
            </w:r>
          </w:p>
        </w:tc>
      </w:tr>
      <w:tr>
        <w:trPr/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Реформирование муниципальных финансов 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. Анализ нормативной правовой баз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записка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 Анализ социально-экономического и финансово-бюджетного состояния гор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записка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. Разработка направлений реформирования муниципальных финансо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реформирования муниципальных финансо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4. Разработка плана мероприятий по реализации программы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мероприятий по реализации программ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5. Прогноз ожидаемых результатов реализации Программы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. Разработка механизмов управления Программо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ы управления Программо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1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Прочие мероприятия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. Разработка прогнозного плана приватизации муниципального имущества на очередной финансовый год с предоставлением финансово-экономического обоснова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правление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по муниципальному имуществ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ный план приватизации муниципального имущества на очередной финансовый год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 рамках текущих полномочий ОМСУ город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программе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30 182,98 тыс. руб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Реформирование и модернизация ЖКХ</w:t>
      </w:r>
    </w:p>
    <w:p>
      <w:pPr>
        <w:pStyle w:val="Normal"/>
        <w:rPr/>
      </w:pPr>
      <w:r>
        <w:rPr/>
      </w:r>
    </w:p>
    <w:tbl>
      <w:tblPr>
        <w:tblW w:w="151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  <w:gridCol w:w="2700"/>
        <w:gridCol w:w="2186"/>
      </w:tblGrid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руб.)</w:t>
            </w:r>
          </w:p>
        </w:tc>
      </w:tr>
      <w:tr>
        <w:trPr>
          <w:trHeight w:val="29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ергоаудит системы теплоснабжения и разработка гидравлической мод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73</w:t>
            </w:r>
          </w:p>
          <w:p>
            <w:pPr>
              <w:pStyle w:val="Normal"/>
              <w:jc w:val="center"/>
              <w:rPr/>
            </w:pPr>
            <w:r>
              <w:rPr/>
              <w:t>5 196,2</w:t>
            </w:r>
          </w:p>
        </w:tc>
      </w:tr>
      <w:tr>
        <w:trPr>
          <w:trHeight w:val="29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перехода теплосетей через железнодорожные пути ст. Пыть-Ях (закольцовка сетей тепло,- водоснабжения   1 мкр. -  2А мкр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484,86</w:t>
            </w:r>
          </w:p>
          <w:p>
            <w:pPr>
              <w:pStyle w:val="Normal"/>
              <w:jc w:val="center"/>
              <w:rPr/>
            </w:pPr>
            <w:r>
              <w:rPr/>
              <w:t>12 181,9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С-2 с напорным коллектором во 2 мк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455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напорного коллектора от КНС- 2 до колодца гасителя в районе пекарни «Коло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164,56</w:t>
            </w:r>
          </w:p>
          <w:p>
            <w:pPr>
              <w:pStyle w:val="Normal"/>
              <w:jc w:val="center"/>
              <w:rPr/>
            </w:pPr>
            <w:r>
              <w:rPr/>
              <w:t>30 074,4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КНС-5 со строительством канализационного коллектора до КНС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357,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 902,7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ширение котельной,  микрорайон 10 «Мамонтов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551,6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4 984,8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ВОС – 1 (2 очеред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-201</w:t>
            </w:r>
            <w:r>
              <w:rPr>
                <w:lang w:val="en-US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43,91</w:t>
            </w:r>
          </w:p>
          <w:p>
            <w:pPr>
              <w:pStyle w:val="Normal"/>
              <w:jc w:val="center"/>
              <w:rPr/>
            </w:pPr>
            <w:r>
              <w:rPr/>
              <w:t>92 819,6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конструкция КОС -7000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 до исполне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 000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ное обеспечение  мкр. индивид. Застройки «Черемушки»  - поселок  Набереж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</w:t>
            </w:r>
            <w:r>
              <w:rPr/>
              <w:t xml:space="preserve"> </w:t>
            </w:r>
            <w:r>
              <w:rPr>
                <w:lang w:val="en-US"/>
              </w:rPr>
              <w:t>840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П в 5 мкр. с переводом питания 4, 5 мкр. на ПС «Южная» (ПСД в налич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807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ВОС-3 с корректировкой проекта по оптимизации технологического процесса (основные проектные решения в налич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ное обеспечение производственной базы по ул. Магистральной (ПСД в наличии)</w:t>
            </w:r>
          </w:p>
          <w:p>
            <w:pPr>
              <w:pStyle w:val="Normal"/>
              <w:rPr/>
            </w:pPr>
            <w:r>
              <w:rPr/>
              <w:t>1 очередь ТП с сетями</w:t>
            </w:r>
          </w:p>
          <w:p>
            <w:pPr>
              <w:pStyle w:val="Normal"/>
              <w:rPr/>
            </w:pPr>
            <w:r>
              <w:rPr/>
              <w:t>2 очередь КНС с сетями водопровода и канал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384</w:t>
            </w:r>
          </w:p>
          <w:p>
            <w:pPr>
              <w:pStyle w:val="Normal"/>
              <w:jc w:val="center"/>
              <w:rPr/>
            </w:pPr>
            <w:r>
              <w:rPr/>
              <w:t>19 551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сетей газоснабжения микрорайона индивидуальной застройки «Черемушки»                         (по мероприятию «Реконструкция, расширение, модернизация, строительство объектов»  Программы ХМАО-Югры «Модернизация и реформирование ЖКК ХМАО-Югры                                  на 2011-2013 г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70,5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неплощадочные сети к жилому дому № 19 в микрорайоне  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86,3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2КТПБ 630/6/04 кВт с кабельной линией 6 кВт в микрорайоне 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3</w:t>
            </w:r>
          </w:p>
        </w:tc>
      </w:tr>
      <w:tr>
        <w:trPr>
          <w:trHeight w:val="7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сетей газоснабжения микрорайона индивидуальной застройки «Черемушки»                          (по мероприятию «Проектирование и строительство инженерных сетей в целях обеспечения инженерной подготовки земельных участков для жилищного строительства» Программы ХМАО-Югры «Модернизация и реформирование ЖКК ХМАО-Югры на 2011-2013 г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6,7</w:t>
            </w:r>
          </w:p>
        </w:tc>
      </w:tr>
      <w:tr>
        <w:trPr>
          <w:trHeight w:val="36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62 49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>Строительство и модернизация объектов общей инфраструктуры города</w:t>
      </w:r>
    </w:p>
    <w:p>
      <w:pPr>
        <w:pStyle w:val="Normal"/>
        <w:jc w:val="center"/>
        <w:rPr/>
      </w:pPr>
      <w:r>
        <w:rPr/>
      </w:r>
    </w:p>
    <w:tbl>
      <w:tblPr>
        <w:tblW w:w="151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  <w:gridCol w:w="2216"/>
        <w:gridCol w:w="1926"/>
      </w:tblGrid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руб.)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«Культурного центра (Комплекса) с концертно-театральным залом» в 5 мкр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-20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 0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ия ГДК «Россия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 396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ершение строительства объекта «Культурный комплекс. Библиотека, краеведческий музей» в 4 мкр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 646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горнолыжной базы «Северное Сияние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ледовой арены с универсальным залом в 1 мкр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 0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спортивного сооружения «Модульная лыжная база» по адресу: г. Пыть-Ях, 8 мкр. «Горка», ул. Православная и привязка к ней – строительство лыжероллерной трассы (2 км- асфальтированная – роллерная и 5 км – лыжная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833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овые спортивно-игровые  площадки с наливным покрытием в количестве 7 ед. (1 мкр., 2 мкр.,              2А мкр., 3 мкр., 4 мкр., 5 мкр., 6 мкр.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95</w:t>
            </w:r>
          </w:p>
        </w:tc>
      </w:tr>
      <w:tr>
        <w:trPr>
          <w:trHeight w:val="204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хирургического корпуса под МУЗ «Городская поликлиника» 2 мкр, дом 16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 746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типового здания МУЗ «Детская поликлиника» на 300 посещений в смен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 20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 72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ия помещения пищеблока под лабораторию клинической иммунологии и профилактики 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6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типового здания психоневрологического отделения на 30 кое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 202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иница с рестораном во 2 мкр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иница  в 4 мкр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фе "Иволга" ГСДЦ "Жемчужина"  на 50 посадочных ме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314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тернет - клуб (встроенное помещение в ж/д 5 /19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</w:tr>
      <w:tr>
        <w:trPr>
          <w:trHeight w:val="194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икмахерская с косметическим кабинетом (встроенное помещение в ж/д 5 /19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конструкция железнодорожного вокзала на станции Пыть-Ях, в т.ч. крытый пешеходный переход через ж/д пути                                    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 15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вокзал г.Пыть-Ях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рамовый комплекс "Нечаянная радость" (2 очередь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чет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базы МСДЦ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 4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ершение строительства автодороги от ул. Православная до Больничного комплекса с закольцовкой в п. Гор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 0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лея Нефтяников с путепроводом в г. Пыть-Яхе (расширение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 197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нструкция автодороги по ул. Нефтяников-Первопроходце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 26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дление ул. Солнечной в границах пересечения ул. Магистральной и Белых ноче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устройство набережной реки Большой Балы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- до исполн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0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ия путепровода через железную дорогу на км. 696+454 автодороги Тюмень-Ханты-Мансийс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 15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устройство резервного въезда во 2А мкр.</w:t>
            </w:r>
          </w:p>
          <w:p>
            <w:pPr>
              <w:pStyle w:val="Normal"/>
              <w:rPr/>
            </w:pPr>
            <w:r>
              <w:rPr/>
              <w:t>1 вариант – в районе базы Росмед</w:t>
            </w:r>
          </w:p>
          <w:p>
            <w:pPr>
              <w:pStyle w:val="Normal"/>
              <w:rPr/>
            </w:pPr>
            <w:r>
              <w:rPr/>
              <w:t>2 вариант – северная горловина ст. Пыть-Ях по дороге на кирпичный завод с выходом на ул. Советскую во 2А мкр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 0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еонаблюдение города Пыть-Я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0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пождепо на 6 автомаши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 600</w:t>
            </w:r>
          </w:p>
        </w:tc>
      </w:tr>
      <w:tr>
        <w:trPr>
          <w:trHeight w:val="7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 по раздел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696 8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851" w:gutter="0" w:header="397" w:top="170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4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  <w:lvl w:ilvl="1">
      <w:start w:val="1"/>
      <w:numFmt w:val="decimal"/>
      <w:lvlText w:val="%2.%2%."/>
      <w:lvlJc w:val="left"/>
      <w:pPr>
        <w:tabs>
          <w:tab w:val="num" w:pos="680"/>
        </w:tabs>
        <w:ind w:left="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1183"/>
        </w:tabs>
        <w:ind w:left="11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6"/>
        </w:tabs>
        <w:ind w:left="15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09"/>
        </w:tabs>
        <w:ind w:left="16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2"/>
        </w:tabs>
        <w:ind w:left="200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95"/>
        </w:tabs>
        <w:ind w:left="23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28"/>
        </w:tabs>
        <w:ind w:left="24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21"/>
        </w:tabs>
        <w:ind w:left="282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4">
    <w:name w:val="Обычный + 14 пт Знак"/>
    <w:basedOn w:val="Style10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basedOn w:val="Normal"/>
    <w:qFormat/>
    <w:pPr>
      <w:spacing w:before="79" w:after="0"/>
      <w:ind w:left="316" w:right="316" w:hanging="0"/>
      <w:jc w:val="both"/>
    </w:pPr>
    <w:rPr>
      <w:rFonts w:ascii="Tahoma" w:hAnsi="Tahoma" w:cs="Tahoma"/>
      <w:color w:val="000000"/>
      <w:sz w:val="19"/>
      <w:szCs w:val="19"/>
    </w:rPr>
  </w:style>
  <w:style w:type="paragraph" w:styleId="141">
    <w:name w:val="Обычный + 14 пт"/>
    <w:basedOn w:val="Normal"/>
    <w:qFormat/>
    <w:pPr>
      <w:tabs>
        <w:tab w:val="clear" w:pos="708"/>
        <w:tab w:val="left" w:pos="561" w:leader="none"/>
      </w:tabs>
      <w:suppressAutoHyphens w:val="true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tLeast" w:line="360"/>
      <w:ind w:firstLine="720"/>
      <w:jc w:val="both"/>
      <w:textAlignment w:val="baseline"/>
    </w:pPr>
    <w:rPr>
      <w:szCs w:val="2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1">
    <w:name w:val=" Char Char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 Знак1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5:25:00Z</dcterms:created>
  <dc:creator>duma</dc:creator>
  <dc:description/>
  <cp:keywords/>
  <dc:language>en-US</dc:language>
  <cp:lastModifiedBy>Admin</cp:lastModifiedBy>
  <cp:lastPrinted>2011-11-22T01:02:00Z</cp:lastPrinted>
  <dcterms:modified xsi:type="dcterms:W3CDTF">2011-11-21T21:24:00Z</dcterms:modified>
  <cp:revision>125</cp:revision>
  <dc:subject/>
  <dc:title>ДУМА ХАНТЫ-МАНСИЙСКОГО АВТОНОМНОГО ОКРУГА</dc:title>
</cp:coreProperties>
</file>